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676"/>
        <w:gridCol w:w="2403"/>
        <w:gridCol w:w="2349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SA VAD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A VAD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UN VADE</w:t>
            </w:r>
          </w:p>
        </w:tc>
      </w:tr>
      <w:tr>
        <w:trPr>
          <w:trHeight w:val="2227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LİDERLİK VE  VİZYON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m teşekküllü güvenlik sistemleri hakkında bilgi edinmek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liler, Belediye, ihtiyar heyeti, öğretmenler ve milli eğitim müdürlüğü ile görüşmeler ve toplantılar yapma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nsor olabilecek kurumları araştırmak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vcut kullanıcılarla iletişim kurmak, bilgi edinmek ve paydaşları sürekli bilgilendirmek</w:t>
            </w:r>
          </w:p>
        </w:tc>
      </w:tr>
      <w:tr>
        <w:trPr>
          <w:trHeight w:val="2313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ÖĞRENMME VE ÖĞRETM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yöneticilerinin, idari ve teknik personelin, mesleki ve gelişim olanaklarını belirlemek ve planlama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ğitim sürecinde uygulamada yardımcı olacak teknik donanımı tespit etmek ve envanterini çıkarma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dari ve teknik personelin eğitime katılımını sağlamak, teknolojik alt yapının oluşturulabilmesi için kaynakları hazırlamak</w:t>
            </w:r>
          </w:p>
        </w:tc>
      </w:tr>
      <w:tr>
        <w:trPr>
          <w:trHeight w:val="2148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ÜRETKENLİK VE ÜSTLENİLEN GÖREVLER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ulan güvenlik sisteminin verimliliğini belirleme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temin sürekli bakım ve denetimi için personel görevlendirme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temin öğrenci davranışları üzerindeki etkisini, öğretmen ve idari personelden raporlamalarını istemek</w:t>
            </w:r>
          </w:p>
        </w:tc>
      </w:tr>
      <w:tr>
        <w:trPr>
          <w:trHeight w:val="2145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DESTEK VE YÖNETM VE İŞLEMLER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Öğrenci, veli ve emniyet müdürlüğünün sistem ile ilgili bilgilendirilmes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l Emniyet Müdürlüğü ve sponsor kuruluşları sürekli işleyiş hakkında bilgilendirme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temle ilgili bakış açılarını değerlendirmek üzere anketler düzenlemek, kayıt altına almak</w:t>
            </w:r>
          </w:p>
        </w:tc>
      </w:tr>
      <w:tr>
        <w:trPr>
          <w:trHeight w:val="1445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DEĞERLENDİRM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tem kurulmadan önceki öğrenci davranışı ile sonraki davranışların gözlenip rapor edilmes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zlemlerin odaklanacağı noktalar belirleme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, öğrenci ve velilere geri bildirimler vermek</w:t>
            </w:r>
          </w:p>
        </w:tc>
      </w:tr>
      <w:tr>
        <w:trPr>
          <w:trHeight w:val="2323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SOSYAL YASAL VE ETİK KONULAR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temin özel hayatı olumsuz etkilememesi iç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 tedbirler belirleme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temin sakıncalarını bertaraf edebilmek için personeli sürekli denetlemek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stemin amacı dışında kullanılmadığı yönünde paydaşları bilgilendirme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03:00Z</dcterms:created>
  <dc:creator>polis</dc:creator>
  <dc:description/>
  <cp:keywords/>
  <dc:language>en-US</dc:language>
  <cp:lastModifiedBy>bilen</cp:lastModifiedBy>
  <dcterms:modified xsi:type="dcterms:W3CDTF">2010-12-31T21:25:00Z</dcterms:modified>
  <cp:revision>6</cp:revision>
  <dc:subject/>
  <dc:title>KISA VADE</dc:title>
</cp:coreProperties>
</file>